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 ..............………….....2026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 w:ascii="Arial" w:hAnsi="Arial"/>
          <w:iCs/>
          <w:color w:val="000000"/>
          <w:szCs w:val="20"/>
          <w:lang w:val="pl-PL"/>
        </w:rPr>
        <w:t>O</w:t>
      </w:r>
      <w:r>
        <w:rPr>
          <w:rFonts w:cs="Arial" w:ascii="Arial" w:hAnsi="Arial"/>
          <w:iCs/>
          <w:color w:val="000000"/>
          <w:szCs w:val="20"/>
        </w:rPr>
        <w:t xml:space="preserve"> F E R T A  C E N O W A</w:t>
      </w:r>
    </w:p>
    <w:p>
      <w:pPr>
        <w:pStyle w:val="Normal"/>
        <w:rPr>
          <w:rFonts w:ascii="Arial" w:hAnsi="Arial" w:cs="Arial"/>
          <w:iCs/>
          <w:color w:val="000000"/>
          <w:szCs w:val="20"/>
          <w:lang w:val="en-US"/>
        </w:rPr>
      </w:pPr>
      <w:r>
        <w:rPr>
          <w:rFonts w:cs="Arial" w:ascii="Arial" w:hAnsi="Arial"/>
          <w:iCs/>
          <w:color w:val="000000"/>
          <w:szCs w:val="20"/>
          <w:lang w:val="en-US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</w:r>
    </w:p>
    <w:p>
      <w:pPr>
        <w:pStyle w:val="Normal"/>
        <w:shd w:fill="BFBFB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. postępowania pod nazwą:</w:t>
      </w:r>
    </w:p>
    <w:p>
      <w:pPr>
        <w:pStyle w:val="Normal"/>
        <w:shd w:fill="BFBFBF" w:val="clear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Zakup  usługi gastronomicznej - catering na potrzeby organizacji 3 szkoleń  kaskadowych w ramach realizacji projektu Funduszu Bezpieczeństwa Wewnętrznego 2021–2027 „Policyjna współpraca międzynarodowa – wzmocnienie kompetencji Policji UE w zakresie zapobiegania i zwalczania przestępczości zorganizowane</w:t>
      </w:r>
      <w:r>
        <w:rPr>
          <w:rFonts w:cs="Arial" w:ascii="Arial" w:hAnsi="Arial"/>
          <w:b/>
        </w:rPr>
        <w:t>”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315"/>
        <w:gridCol w:w="3149"/>
        <w:gridCol w:w="567"/>
        <w:gridCol w:w="1297"/>
        <w:gridCol w:w="1082"/>
        <w:gridCol w:w="1609"/>
      </w:tblGrid>
      <w:tr>
        <w:trPr>
          <w:trHeight w:val="23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sługa gastronomiczna – cateringu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i miejsce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na brutto</w:t>
            </w:r>
          </w:p>
        </w:tc>
      </w:tr>
      <w:tr>
        <w:trPr>
          <w:trHeight w:val="151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la 40 osób 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lce, ul. Seminaryjska 12,</w:t>
              <w:br/>
              <w:t xml:space="preserve"> w dniu 10.03.2026 r., </w:t>
            </w:r>
            <w:bookmarkStart w:id="0" w:name="_Hlk215579091"/>
            <w:r>
              <w:rPr>
                <w:rFonts w:cs="Arial" w:ascii="Arial" w:hAnsi="Arial"/>
                <w:color w:val="000000"/>
                <w:sz w:val="22"/>
                <w:szCs w:val="22"/>
              </w:rPr>
              <w:t>godz.10.00-14.00</w:t>
            </w:r>
            <w:bookmarkEnd w:id="0"/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a 40 osób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Kielce, ul. Seminaryjska 12, </w:t>
              <w:br/>
              <w:t>w dniu 11.03.2026 r.,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godz.10.00-14.00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a 40 osób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Kielce ul. Seminaryjska 12, </w:t>
              <w:br/>
              <w:t>w dniu 13.03.2026 r.,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godz.10.00-14.00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48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4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ferty brutto za wszystkie usługi w trzech wyżej wymienionych terminach i miejscach (zł)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Bezodstpw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4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ahoma"/>
    <w:charset w:val="00"/>
    <w:family w:val="auto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616585</wp:posOffset>
          </wp:positionV>
          <wp:extent cx="5760720" cy="82740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ahoma" w:hAnsi="Times New (W1);Tahoma" w:cs="Times New (W1);Tahom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b w:val="false"/>
      <w:bCs/>
      <w:i w:val="false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ahoma" w:hAnsi="Times New (W1);Tahoma" w:cs="Times New (W1);Tahoma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ahoma" w:hAnsi="Times New (W1);Tahoma" w:cs="Times New (W1);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2TimesNewRoman11pt">
    <w:name w:val="Tekst treści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ahoma" w:hAnsi="Times New (W1);Tahoma" w:cs="Times New (W1);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48:00Z</dcterms:created>
  <dc:creator>UM</dc:creator>
  <dc:description/>
  <cp:keywords/>
  <dc:language>en-US</dc:language>
  <cp:lastModifiedBy>Agnieszka Krzos</cp:lastModifiedBy>
  <cp:lastPrinted>2024-07-10T09:15:00Z</cp:lastPrinted>
  <dcterms:modified xsi:type="dcterms:W3CDTF">2026-03-02T08:59:00Z</dcterms:modified>
  <cp:revision>15</cp:revision>
  <dc:subject/>
  <dc:title>KPT</dc:title>
</cp:coreProperties>
</file>